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3</w:t>
      </w:r>
      <w:r>
        <w:rPr>
          <w:sz w:val="40"/>
          <w:u w:val="single"/>
        </w:rPr>
        <w:t> : GEZONDHEID EN ETEN.</w:t>
      </w:r>
      <w:r>
        <w:rPr>
          <w:sz w:val="40"/>
        </w:rPr>
        <w:t xml:space="preserve"> (1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ns ton émission radio préférée, la rubrique « les jeunes d'ailleurs » propose un témoignage à propos d'une enquête menée autour du thème : « une meilleure alimentation ». C'est l'occasion pour toi de tester ton niveau en néerlandais.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Hallo iedereen !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Ik heet Anja Vermeulen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Ik ben negenentwintig (29)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Ik woon in Gent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Ik heb twee kinderen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Mijn beroep is diëtiste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Ik werk veel met kinderen,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soms thuis, soms ook in scholen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Jullie vragen me wat ik over de menu's in de schoolkantines denk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Wel, weten jullie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dat er iedere middag van de week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zo'n tweehonderd duizend (200.000) kinderen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een warme maaltijd op school gebruiken ?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Jammer genoeg zijn de menu's niet altijd gezond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De kinderen eten niet veel vis of vlees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want dat is te duur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Ze krijgen ook niet veel groenten en fruit.</w:t>
      </w:r>
    </w:p>
    <w:p>
      <w:pPr>
        <w:pStyle w:val="Corpsdetexte3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Corpsdetexte3"/>
        <w:jc w:val="center"/>
        <w:rPr>
          <w:sz w:val="48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3</w:t>
      </w:r>
      <w:r>
        <w:rPr>
          <w:sz w:val="40"/>
          <w:u w:val="single"/>
        </w:rPr>
        <w:t> : GEZONDHEID EN ETEN.</w:t>
      </w:r>
      <w:r>
        <w:rPr>
          <w:sz w:val="40"/>
        </w:rPr>
        <w:t xml:space="preserve"> (2)</w:t>
      </w:r>
    </w:p>
    <w:p>
      <w:pPr>
        <w:pStyle w:val="Corpsdetexte3"/>
        <w:rPr>
          <w:sz w:val="48"/>
        </w:rPr>
      </w:pPr>
      <w:r>
        <w:rPr>
          <w:sz w:val="48"/>
        </w:rPr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Als dessert geeft men ze liever snoepjes, koekjes of gebak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In sommige scholen krijgen ze altijd hun lievelingseten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zoals spaghetti bolognese, worst, puree en appelmoes,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fish sticks met frieten, enz. …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Dikwijls veel te vette menu's !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Een ideaal middagmaal moet gevarieerd zijn :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eerst soep,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dan groenten, aardappelen of rijst en een beetje vlees of vis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Tenslotte een dessert zoals fruit of yoghurt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Eten moet tof zijn.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Een kok in een school zou een artiest moeten zijn :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vis met twee stukjes tomaat voor de ogen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en een schijfje citroen voor de mond</w:t>
      </w:r>
    </w:p>
    <w:p>
      <w:pPr>
        <w:pStyle w:val="Corpsdetexte3"/>
        <w:numPr>
          <w:ilvl w:val="0"/>
          <w:numId w:val="1"/>
        </w:numPr>
        <w:rPr>
          <w:sz w:val="48"/>
        </w:rPr>
      </w:pPr>
      <w:r>
        <w:rPr>
          <w:sz w:val="48"/>
        </w:rPr>
        <w:t>maken er een lekkere clown van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54:00Z</dcterms:created>
  <dc:creator/>
  <dc:description/>
  <dc:language>en-US</dc:language>
  <cp:lastModifiedBy>GOORDEN</cp:lastModifiedBy>
  <cp:lastPrinted>2007-06-09T14:48:00Z</cp:lastPrinted>
  <dcterms:modified xsi:type="dcterms:W3CDTF">2008-12-30T11:18:00Z</dcterms:modified>
  <cp:revision>7</cp:revision>
  <dc:subject/>
  <dc:title/>
</cp:coreProperties>
</file>